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БОК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 БО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2.01.2026 г.                             № 3                          ст-ца Боковская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pacing w:val="4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4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ковского сельского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29.11.2018 № 428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center" w:pos="4734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Боковского сельского поселения от 08.09.2023 № 155 «Об утверждении Порядка  разработки, реализации и оценки эффективности муниципальных программ Боковского сельского поселения» и постановлением Администрации Боковского сельского поселения от 25.09.2024 № 162 «Об утверждении Методических рекомендаций по разработке и реализации муниципальных программ Боковского сельского поселения» в целях приведения правовых актов Администрации Боковского сельского поселения в соответствие с действующим законодательством, Администрация Бо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</w:t>
      </w:r>
      <w:bookmarkStart w:id="0" w:name="_Hlk218884494"/>
      <w:r>
        <w:rPr>
          <w:rFonts w:cs="Times New Roman" w:ascii="Times New Roman" w:hAnsi="Times New Roman"/>
          <w:sz w:val="28"/>
        </w:rPr>
        <w:t>Постановление Администрации Боковского сельского поселения от 29.12.2018г. № 42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Бок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зменения, изложив приложение № 1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и применяется к правоотношениям, возникающим с 01 января 2025 года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Боковского сельского поселения     </w:t>
        <w:tab/>
        <w:tab/>
        <w:tab/>
        <w:tab/>
        <w:t>М.М. Обниз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7655" w:leader="none"/>
          <w:tab w:val="left" w:pos="8455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Боковского сельского поселения от 12.01.2026 г. № 3  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носимые в постановление Администрации Боковского сельского поселения от 29.12.2018г. № 42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Бок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6"/>
        <w:widowControl w:val="false"/>
        <w:spacing w:lineRule="auto" w:line="276" w:before="0" w:after="200"/>
        <w:ind w:left="36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276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ложении:</w:t>
      </w:r>
    </w:p>
    <w:p>
      <w:pPr>
        <w:pStyle w:val="Style16"/>
        <w:widowControl w:val="false"/>
        <w:numPr>
          <w:ilvl w:val="0"/>
          <w:numId w:val="2"/>
        </w:numPr>
        <w:spacing w:lineRule="auto" w:line="276" w:before="0" w:after="0"/>
        <w:ind w:left="0" w:firstLine="360"/>
        <w:contextualSpacing w:val="false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В паспорте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в пункте 1. «Основные положения» подпункте 1.5 изложить в новой редакции:</w:t>
      </w:r>
    </w:p>
    <w:tbl>
      <w:tblPr>
        <w:tblW w:w="49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72"/>
        <w:gridCol w:w="256"/>
        <w:gridCol w:w="6111"/>
      </w:tblGrid>
      <w:tr>
        <w:trPr>
          <w:trHeight w:val="493" w:hRule="atLeast"/>
        </w:trPr>
        <w:tc>
          <w:tcPr>
            <w:tcW w:w="661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  <w:t>1.5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  <w:t>Объем финансового обеспечения за весь период реализации</w:t>
            </w:r>
          </w:p>
        </w:tc>
        <w:tc>
          <w:tcPr>
            <w:tcW w:w="256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  <w:t>–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2 083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: 973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I: 1109,7 тыс. рублей.</w:t>
            </w:r>
          </w:p>
        </w:tc>
      </w:tr>
    </w:tbl>
    <w:p>
      <w:pPr>
        <w:pStyle w:val="Style16"/>
        <w:widowControl w:val="false"/>
        <w:spacing w:lineRule="auto" w:line="276" w:before="0" w:after="0"/>
        <w:ind w:left="360" w:hanging="0"/>
        <w:contextualSpacing w:val="false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Par51"/>
      <w:bookmarkStart w:id="2" w:name="Par51"/>
      <w:bookmarkEnd w:id="2"/>
    </w:p>
    <w:p>
      <w:pPr>
        <w:pStyle w:val="Style16"/>
        <w:widowControl w:val="false"/>
        <w:spacing w:lineRule="auto" w:line="276" w:before="0" w:after="200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паспорт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пункт 4. «Финансовое обеспечение муниципальной программы Боковского сельского поселения» изложить в ново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Финансовое обеспечение муниципальной программы Бок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998"/>
        <w:gridCol w:w="1701"/>
        <w:gridCol w:w="1701"/>
        <w:gridCol w:w="1418"/>
        <w:gridCol w:w="1559"/>
        <w:gridCol w:w="184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3" w:name="_Hlk178845006"/>
            <w:bookmarkEnd w:id="3"/>
            <w:r>
              <w:rPr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по годам реализации (тыс. рублей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овского сельского поселения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7</w:t>
            </w:r>
          </w:p>
        </w:tc>
      </w:tr>
      <w:tr>
        <w:trPr>
          <w:trHeight w:val="4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редоставляемые из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"Пожарная безопас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"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овского сельского поселения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редоставляемые из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Защита населения от чрезвычайных ситуац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овского сельского поселения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редоставляемые из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28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br w:type="page"/>
      </w:r>
      <w:r>
        <w:rPr/>
      </w:r>
    </w:p>
    <w:p>
      <w:pPr>
        <w:pStyle w:val="Style16"/>
        <w:widowControl w:val="false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8"/>
        </w:rPr>
      </w:pPr>
      <w:r>
        <w:rPr/>
        <w:br w:type="textWrapping" w:clear="all"/>
      </w:r>
      <w:r>
        <w:rPr>
          <w:rFonts w:cs="Times New Roman" w:ascii="Times New Roman" w:hAnsi="Times New Roman"/>
          <w:kern w:val="0"/>
          <w:sz w:val="28"/>
          <w:szCs w:val="20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В паспорте комплекса процессных мероприятий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«Пожарная безопасность» </w:t>
      </w:r>
      <w:r>
        <w:rPr>
          <w:rFonts w:cs="Times New Roman" w:ascii="Times New Roman" w:hAnsi="Times New Roman"/>
          <w:sz w:val="28"/>
        </w:rPr>
        <w:t>пункт 4. «Финансовое обеспечение муниципальной программы Боковского сельского поселения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0" w:after="0"/>
        <w:jc w:val="center"/>
        <w:outlineLvl w:val="2"/>
        <w:rPr>
          <w:rFonts w:ascii="Times New Roman" w:hAnsi="Times New Roman" w:cs="Times New Roman"/>
          <w:kern w:val="0"/>
          <w:sz w:val="28"/>
          <w:szCs w:val="20"/>
        </w:rPr>
      </w:pPr>
      <w:r>
        <w:rPr>
          <w:rFonts w:cs="Times New Roman" w:ascii="Times New Roman" w:hAnsi="Times New Roman"/>
          <w:kern w:val="0"/>
          <w:sz w:val="28"/>
          <w:szCs w:val="20"/>
        </w:rPr>
        <w:t>4. Финансовое обеспечение комплекса процесс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  <w:sz w:val="2"/>
          <w:szCs w:val="20"/>
        </w:rPr>
      </w:pPr>
      <w:r>
        <w:rPr>
          <w:rFonts w:cs="Times New Roman" w:ascii="Times New Roman" w:hAnsi="Times New Roman"/>
          <w:kern w:val="0"/>
          <w:sz w:val="2"/>
          <w:szCs w:val="20"/>
        </w:rPr>
      </w:r>
    </w:p>
    <w:tbl>
      <w:tblPr>
        <w:tblW w:w="151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624"/>
        <w:gridCol w:w="13"/>
        <w:gridCol w:w="2135"/>
        <w:gridCol w:w="1276"/>
        <w:gridCol w:w="1559"/>
        <w:gridCol w:w="1276"/>
        <w:gridCol w:w="1276"/>
        <w:gridCol w:w="1275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/п</w:t>
            </w:r>
          </w:p>
        </w:tc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Наименование мероприятия (результата)/ 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финансового обеспечения &lt;1&gt;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8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Код бюджетной классификации расходов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Объем расходов по годам реализации, тыс. рублей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73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«Пожарная безопасность»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в том числе: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73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Боковского сельского поселения (всего), в том числе: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редоставляемые из: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Мероприятие (результат)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«Обеспечение мероприятий по пожарной безопасности на территории Боковского сельского поселения» (всего), в том числе: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3" w:hanging="0"/>
              <w:outlineLvl w:val="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51 0310 0640125210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Боковского сельского поселения (всего), в том числе: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редоставляемые из: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widowControl w:val="false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>В паспорт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комплекса процессных мероприятий «Защита населения от чрезвычайных ситуаций и обеспечение безопасности на водных объектах» </w:t>
      </w:r>
      <w:r>
        <w:rPr>
          <w:rFonts w:cs="Times New Roman" w:ascii="Times New Roman" w:hAnsi="Times New Roman"/>
          <w:sz w:val="28"/>
        </w:rPr>
        <w:t>изложить в ново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624"/>
        <w:gridCol w:w="13"/>
        <w:gridCol w:w="1960"/>
        <w:gridCol w:w="1134"/>
        <w:gridCol w:w="1275"/>
        <w:gridCol w:w="1560"/>
        <w:gridCol w:w="1417"/>
        <w:gridCol w:w="1276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/п</w:t>
            </w:r>
          </w:p>
        </w:tc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именование мероприятия (результата)/ 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инансового обеспечения &lt;1&gt;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бъем расходов по годам реализации, тыс. рублей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2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2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2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«Защита населения от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резвычайных ситуац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и обеспечение безопасности на водных объектах на территории Боковского сельского поселения», (всего) в том числе: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39,7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оковского сельского поселения (всего), в том числе: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39,7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редоставляемые из: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39,7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Мероприятие (результат)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«Обеспечение мероприятий по защите населения от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резвычайных ситуац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и обеспечению безопасности на водных объектах» (всего), в том числе: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51 0314 0640225458 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10,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оковского сельского поселения (всего), в том числе: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10,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редоставляемые из: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10,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Мероприятие (результат)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«Обеспечение мероприятий по ведению пропаганды среди населения о безопасном поведении на воде и действиях при чрезвычайных ситуациях» (всего), в том числе: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51 0314 0640225220 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оковского сельского поселения (всего), в том числе: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редоставляемые из: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76" w:right="28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3" w:right="566" w:gutter="0" w:header="0" w:top="5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cs="Arial"/>
      <w:b/>
      <w:color w:val="26282F"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olor w:val="26282F"/>
      <w:kern w:val="0"/>
      <w:sz w:val="20"/>
      <w:szCs w:val="20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Абзац списка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21:00Z</dcterms:created>
  <dc:creator>Василий Колесниченко</dc:creator>
  <dc:description/>
  <cp:keywords/>
  <dc:language>en-US</dc:language>
  <cp:lastModifiedBy>Zakupki</cp:lastModifiedBy>
  <cp:lastPrinted>2024-10-21T16:27:00Z</cp:lastPrinted>
  <dcterms:modified xsi:type="dcterms:W3CDTF">2026-01-12T12:21:00Z</dcterms:modified>
  <cp:revision>2</cp:revision>
  <dc:subject/>
  <dc:title>Постановление Правительства РО от 17.10.2018 N 647(ред. от 10.06.2024)"Об утверждении государственной программы Ростовской области "Защита населения и территории от чрезвычайных ситуаций, обеспечение пожарной безопасности и безопасности людей на водных об</dc:title>
</cp:coreProperties>
</file>